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orrection de l’exercice sur le registre TAR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réhension et analyse des données venant d’un registre TAR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mpréhension et analyse des données venant d’un registre TAR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onner le Registre TARV qui a été complété jusqu’au mois 12 (exercice 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re et répondre aux questions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Quel est le mois 0 pour cette cohorte ?  </w:t>
      </w:r>
      <w:r>
        <w:rPr>
          <w:rFonts w:cs="Arial" w:ascii="Arial" w:hAnsi="Arial"/>
          <w:b/>
          <w:i/>
          <w:u w:val="single"/>
        </w:rPr>
        <w:t>Juin 2007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el est le mois 6 pour cette cohorte ? </w:t>
      </w:r>
      <w:r>
        <w:rPr>
          <w:rFonts w:cs="Arial" w:ascii="Arial" w:hAnsi="Arial"/>
          <w:b/>
          <w:i/>
          <w:u w:val="single"/>
        </w:rPr>
        <w:t>Décembre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bien de patients ont commence le TARV dans cette clinique (Baseline/Mois 0) :   </w:t>
      </w:r>
      <w:r>
        <w:rPr>
          <w:rFonts w:cs="Arial" w:ascii="Arial" w:hAnsi="Arial"/>
          <w:b/>
          <w:i/>
          <w:u w:val="single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el était le nombre de patients de la cohorte originale avec des CD4&gt; ou =200 (avec ceux qui ont des CD4 disponible) au début du traitement ? : </w:t>
      </w:r>
      <w:r>
        <w:rPr>
          <w:rFonts w:cs="Arial" w:ascii="Arial" w:hAnsi="Arial"/>
          <w:b/>
          <w:i/>
          <w:u w:val="single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Quel était le nombre de patients avec des CD4 supérieur ou égal 200 après 6 mois  de TARV ? </w:t>
      </w:r>
      <w:r>
        <w:rPr>
          <w:rFonts w:cs="Arial" w:ascii="Arial" w:hAnsi="Arial"/>
          <w:b/>
          <w:i/>
          <w:u w:val="single"/>
        </w:rPr>
        <w:t>2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ù avez-vous trouvé cette information ? </w:t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i/>
          <w:u w:val="single"/>
        </w:rPr>
        <w:t xml:space="preserve">Volet suivi mensuel, Colonne CD4 à 6 mois (Coté droit du registre TARV) 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l est le but  de connaitre cette information ? et comment cette information est-elle utilisée ?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uivi de du traitement (restauration immunitaire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Combien de patients ont stoppé le TARV, abandonné, ou perdu de vue, DCD, ou transféré ailleurs après 12 mois ?</w:t>
      </w:r>
    </w:p>
    <w:p>
      <w:pPr>
        <w:pStyle w:val="Normal"/>
        <w:ind w:left="180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u w:val="single"/>
        </w:rPr>
        <w:t xml:space="preserve">      </w:t>
      </w:r>
      <w:r>
        <w:rPr>
          <w:rFonts w:cs="Arial" w:ascii="Arial" w:hAnsi="Arial"/>
          <w:b/>
          <w:i/>
          <w:u w:val="single"/>
        </w:rPr>
        <w:t>2 ( 1 TO and 1 DCD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ns le tableau ci-dessous, énumérer les codes des régimes, le nom complet du régime, et combien de patients sont sur chaque régime à 6 mois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du rég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plet du rég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atient sur ce rég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4T-TC-NV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4T-3TC-EF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4T-3TC-NV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bien de patients sont en première ligne de traitement à 12 mois ? </w:t>
      </w: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Quel proportion de patients est en second ligne ou plus élevée à 12 mois sur l’ensemble des patients qui sont en traitement quelque soit le régime (à 12 mois) </w:t>
      </w:r>
      <w:r>
        <w:rPr>
          <w:rFonts w:cs="Arial" w:ascii="Arial" w:hAnsi="Arial"/>
          <w:b/>
          <w:i/>
          <w:u w:val="single"/>
        </w:rPr>
        <w:t>1/8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bien de patients étaient aussi en traitement TB au moment du démarrage du TARV : </w:t>
      </w:r>
      <w:r>
        <w:rPr>
          <w:rFonts w:cs="Arial" w:ascii="Arial" w:hAnsi="Arial"/>
          <w:b/>
        </w:rPr>
        <w:t>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ù avez-vous trouvé cette information ? </w:t>
      </w:r>
    </w:p>
    <w:p>
      <w:pPr>
        <w:pStyle w:val="Normal"/>
        <w:ind w:left="180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  <w:u w:val="single"/>
        </w:rPr>
        <w:t xml:space="preserve">(Coté gauche du registre TARV, colonne  TB traitement) </w:t>
      </w:r>
    </w:p>
    <w:p>
      <w:pPr>
        <w:pStyle w:val="Normal"/>
        <w:ind w:left="18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Quel est le but  de connaitre cette information ? et comment cette information est-elle utilisée ?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ur suivre la co-infection TB-VIH dans votre population de patients ainsi que l’intégration entre les programmes TB et VIH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armi les patients sous traitement TB et ceux qui ne sont pas sous traitement Tb, est ce que le statut tuberculose a été systématiquement contrôle a chaque visite ?  </w:t>
      </w:r>
      <w:r>
        <w:rPr>
          <w:rFonts w:cs="Arial" w:ascii="Arial" w:hAnsi="Arial"/>
          <w:b/>
          <w:i/>
        </w:rPr>
        <w:t xml:space="preserve">Oui a l’exception d’un patient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ù avez-vous trouvé cette information ? </w:t>
      </w:r>
    </w:p>
    <w:p>
      <w:pPr>
        <w:pStyle w:val="Normal"/>
        <w:ind w:left="180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u w:val="single"/>
        </w:rPr>
        <w:t xml:space="preserve">      </w:t>
      </w:r>
      <w:r>
        <w:rPr>
          <w:rFonts w:cs="Arial" w:ascii="Arial" w:hAnsi="Arial"/>
          <w:b/>
          <w:i/>
          <w:u w:val="single"/>
        </w:rPr>
        <w:t>Volet suivi mensuel du registre côté droit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10:00Z</dcterms:created>
  <dc:creator>user</dc:creator>
  <dc:description/>
  <cp:keywords/>
  <dc:language>en-US</dc:language>
  <cp:lastModifiedBy>user</cp:lastModifiedBy>
  <cp:lastPrinted>2010-11-24T15:38:00Z</cp:lastPrinted>
  <dcterms:modified xsi:type="dcterms:W3CDTF">2011-02-15T14:50:00Z</dcterms:modified>
  <cp:revision>9</cp:revision>
  <dc:subject/>
  <dc:title>Compréhension et analyse des données venant d’un registre TARV</dc:title>
</cp:coreProperties>
</file>