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pport d'activité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635"/>
        <w:gridCol w:w="1311"/>
        <w:gridCol w:w="1324"/>
        <w:gridCol w:w="2635"/>
        <w:gridCol w:w="2635"/>
      </w:tblGrid>
      <w:tr>
        <w:trPr>
          <w:trHeight w:val="352" w:hRule="atLeast"/>
        </w:trPr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Période de rapport :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née :</w:t>
            </w:r>
          </w:p>
        </w:tc>
      </w:tr>
      <w:tr>
        <w:trPr>
          <w:trHeight w:val="352" w:hRule="atLeast"/>
        </w:trPr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MINISTERE DE LA SANTE ou Projet ou Bénéficiaires de subvention :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Établissement :</w:t>
            </w:r>
          </w:p>
        </w:tc>
      </w:tr>
      <w:tr>
        <w:trPr>
          <w:trHeight w:val="352" w:hRule="atLeast"/>
        </w:trPr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eu: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ays :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rFonts w:eastAsia="Batang;바탕"/>
                <w:b/>
                <w:bCs/>
              </w:rPr>
              <w:t>Pré-TARV</w:t>
            </w:r>
            <w:r>
              <w:rPr>
                <w:b/>
                <w:bCs/>
              </w:rPr>
              <w:t xml:space="preserve"> - </w:t>
            </w:r>
            <w:r>
              <w:rPr>
                <w:rFonts w:eastAsia="Batang;바탕"/>
                <w:b/>
                <w:bCs/>
                <w:vanish/>
              </w:rPr>
              <w:t>¶</w:t>
            </w:r>
            <w:r>
              <w:rPr>
                <w:rFonts w:eastAsia="Batang;바탕"/>
                <w:b/>
                <w:bCs/>
              </w:rPr>
              <w:t>Nouveaux patients inscrits et nombre cumulé d'inscrits pour les soins du VIH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ombre cumulé de patients inscrits dans l'établissement pour les soins du VIH au début de la période du rapport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ouveaux patients inscrits dans l'établissement pour les soins du VIH au cours de la période du rappo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ombre cumulé de patients inscrits dans l'établissement pour les soins du VIH à la fin de la période du rappo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jc w:val="both"/>
              <w:rPr/>
            </w:pPr>
            <w:r>
              <w:rPr>
                <w:rFonts w:eastAsia="Batang;바탕"/>
              </w:rPr>
              <w:t xml:space="preserve">Pourcentage </w:t>
            </w:r>
            <w:r>
              <w:rPr/>
              <w:t>(%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Hommes</w:t>
            </w:r>
            <w:r>
              <w:rPr/>
              <w:t xml:space="preserve"> (&gt;14 ans)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/o x 10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Femmes</w:t>
            </w:r>
            <w:r>
              <w:rPr/>
              <w:t xml:space="preserve"> (&gt;14 ans)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/o x 10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Garçons</w:t>
            </w:r>
            <w:r>
              <w:rPr/>
              <w:t xml:space="preserve"> (0-14 ans)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g. 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h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/o x 10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Filles</w:t>
            </w:r>
            <w:r>
              <w:rPr/>
              <w:t xml:space="preserve"> (0-14 ans)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j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k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l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/o x 10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Tot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Sous-groupe des nouveaux patients inscrits pour les soins du VIH</w:t>
            </w:r>
          </w:p>
        </w:tc>
      </w:tr>
      <w:tr>
        <w:trPr/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Femmes Enceintes 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Début de la prophylaxie d'INH pendant la période du rapport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Déjà inscrits aux soins pour le VIH et transférés d'un autre établissement pendant la période du rapport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Sous-groupe du nombre cumulé de patients inscrits pour les soins du VIH</w:t>
            </w:r>
          </w:p>
        </w:tc>
      </w:tr>
      <w:tr>
        <w:trPr/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mbre total de personnes inscrites et éligibles au TARV mais qui n'ont pas commencé le TARV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70"/>
        <w:gridCol w:w="1094"/>
        <w:gridCol w:w="1575"/>
        <w:gridCol w:w="2232"/>
        <w:gridCol w:w="437"/>
        <w:gridCol w:w="2616"/>
      </w:tblGrid>
      <w:tr>
        <w:trPr>
          <w:trHeight w:val="299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Fonts w:eastAsia="Batang;바탕"/>
                <w:b/>
                <w:bCs/>
                <w:vanish/>
              </w:rPr>
              <w:t>¶</w:t>
            </w:r>
            <w:r>
              <w:rPr>
                <w:rFonts w:eastAsia="Batang;바탕"/>
                <w:b/>
                <w:bCs/>
              </w:rPr>
              <w:t>Pré-TARV  - patients vus pour les soins du VIH pendant la période du rapport</w:t>
            </w:r>
          </w:p>
        </w:tc>
      </w:tr>
      <w:tr>
        <w:trPr>
          <w:trHeight w:val="253" w:hRule="atLeast"/>
        </w:trPr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otal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Batang;바탕"/>
              </w:rPr>
              <w:t>Personnes inscrites au Pré-TARV vues pour les soins du VIH pendant la période du rapport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Sous-groupe des personnes vues pendant la période de rapportage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urcentage (%)</w:t>
            </w:r>
          </w:p>
        </w:tc>
      </w:tr>
      <w:tr>
        <w:trPr>
          <w:trHeight w:val="253" w:hRule="atLeast"/>
        </w:trPr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Batang;바탕"/>
              </w:rPr>
              <w:t>TB dépistée à la dernière visite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/a x 100</w:t>
            </w:r>
          </w:p>
        </w:tc>
      </w:tr>
      <w:tr>
        <w:trPr>
          <w:trHeight w:val="250" w:hRule="atLeast"/>
        </w:trPr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Traitement contre la TB commencé pendant la période du rapport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a x 100</w:t>
            </w:r>
          </w:p>
        </w:tc>
      </w:tr>
      <w:tr>
        <w:trPr>
          <w:trHeight w:val="248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rPr>
                <w:rFonts w:eastAsia="Batang;바탕"/>
                <w:b/>
                <w:bCs/>
              </w:rPr>
              <w:t xml:space="preserve">TARV- </w:t>
            </w:r>
            <w:r>
              <w:rPr>
                <w:rFonts w:eastAsia="Batang;바탕"/>
                <w:b/>
                <w:bCs/>
                <w:vanish/>
              </w:rPr>
              <w:t>¶</w:t>
            </w:r>
            <w:r>
              <w:rPr>
                <w:rFonts w:eastAsia="Batang;바탕"/>
                <w:b/>
                <w:bCs/>
              </w:rPr>
              <w:t>Nouveaux patients inscrits et nombre cumulé d'inscrits pour le TARV</w:t>
            </w:r>
          </w:p>
        </w:tc>
      </w:tr>
      <w:tr>
        <w:trPr>
          <w:trHeight w:val="8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mbre cumulé de patients au début de la période du rapport ayant commencé le TARV dans l'établissement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Nouveaux patients ayant commencé le TARV dans l'établissement au cours de la période du rapport 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mbre cumulé de patients à la fin de la période d rapport ayant commencé le TARV dans l'établissemen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rcentage (%)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Hommes (&gt;14 an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a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r x 1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Femmes (&gt;14 an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/r x 1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Enfants (5-14 an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/r x 1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Enfants (1-4 an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j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/r x 1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Enfants (&lt; 1 an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/r x 1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Total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q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1893"/>
        <w:gridCol w:w="1069"/>
        <w:gridCol w:w="824"/>
        <w:gridCol w:w="2158"/>
        <w:gridCol w:w="2982"/>
      </w:tblGrid>
      <w:tr>
        <w:trPr>
          <w:trHeight w:val="247" w:hRule="atLeast"/>
        </w:trPr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TARV - Patients actuellement sous TARV - </w:t>
            </w:r>
            <w:r>
              <w:rPr>
                <w:rFonts w:eastAsia="Batang;바탕"/>
                <w:b/>
                <w:bCs/>
              </w:rPr>
              <w:t xml:space="preserve">basé sur l'âge au début du TARV </w:t>
            </w:r>
          </w:p>
        </w:tc>
      </w:tr>
      <w:tr>
        <w:trPr>
          <w:trHeight w:val="412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thérapeutique ARV </w:t>
            </w:r>
            <w:r>
              <w:rPr>
                <w:rFonts w:eastAsia="Batang;바탕"/>
                <w:b/>
                <w:bCs/>
              </w:rPr>
              <w:t>à la fin de la période du rappor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Homme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mm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urcentage (%)</w:t>
            </w:r>
          </w:p>
        </w:tc>
      </w:tr>
      <w:tr>
        <w:trPr>
          <w:trHeight w:val="247" w:hRule="atLeast"/>
        </w:trPr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 recevant un TARV de 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 ligne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>Adultes (&gt;14 an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>Enfants (5-14 an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 xml:space="preserve">Enfants </w:t>
            </w:r>
            <w:r>
              <w:rPr/>
              <w:t xml:space="preserve">(1-4 </w:t>
            </w:r>
            <w:r>
              <w:rPr>
                <w:bCs/>
              </w:rPr>
              <w:t>ans</w:t>
            </w:r>
            <w:r>
              <w:rPr/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 xml:space="preserve">Enfants </w:t>
            </w:r>
            <w:r>
              <w:rPr/>
              <w:t xml:space="preserve">(&lt; 1 </w:t>
            </w:r>
            <w:r>
              <w:rPr>
                <w:bCs/>
              </w:rPr>
              <w:t>an</w:t>
            </w:r>
            <w:r>
              <w:rPr/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j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/ag x 100</w:t>
            </w:r>
          </w:p>
        </w:tc>
      </w:tr>
      <w:tr>
        <w:trPr>
          <w:trHeight w:val="412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dultes et enfants sous TARV de 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 lig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urcentage (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/ag x 10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/ag X 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/ag x 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 recevant un TARV de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ligne 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>Adultes (&gt;14 an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>Enfants (5-14 ans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u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 xml:space="preserve">Enfants </w:t>
            </w:r>
            <w:r>
              <w:rPr/>
              <w:t xml:space="preserve">(1-4 </w:t>
            </w:r>
            <w:r>
              <w:rPr>
                <w:bCs/>
              </w:rPr>
              <w:t>ans</w:t>
            </w:r>
            <w:r>
              <w:rPr/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v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 xml:space="preserve">Enfants </w:t>
            </w:r>
            <w:r>
              <w:rPr/>
              <w:t xml:space="preserve">(&lt; 1 </w:t>
            </w:r>
            <w:r>
              <w:rPr>
                <w:bCs/>
              </w:rPr>
              <w:t>an</w:t>
            </w:r>
            <w:r>
              <w:rPr/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/ag x 100</w:t>
            </w:r>
          </w:p>
        </w:tc>
      </w:tr>
      <w:tr>
        <w:trPr>
          <w:trHeight w:val="247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Adultes et enfants sous TARV de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lig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/ag x 100</w:t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urcentage (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/ag x 10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/ag x 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/ag x 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dultes et enfants en 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 et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 ligne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Total actuellement sous TARV)</w:t>
            </w:r>
            <w:r>
              <w:rPr>
                <w:rFonts w:eastAsia="Batang;바탕"/>
                <w:b/>
                <w:bCs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e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7" w:hRule="atLeast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urcentage (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e/ag x 100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/ag X 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7" w:hanging="178"/>
              <w:jc w:val="both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Sous-groupe des patients actuellement sous TARV</w:t>
            </w:r>
          </w:p>
        </w:tc>
      </w:tr>
      <w:tr>
        <w:trPr>
          <w:trHeight w:val="226" w:hRule="atLeast"/>
        </w:trPr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TB dépistée à la dernière visite pendant la période du rapport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h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h/ag x 100</w:t>
            </w:r>
          </w:p>
        </w:tc>
      </w:tr>
      <w:tr>
        <w:trPr>
          <w:trHeight w:val="226" w:hRule="atLeast"/>
        </w:trPr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Traitement contre la TB commencé pendant la périodedu rapport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i/ag x 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835"/>
        <w:gridCol w:w="3137"/>
      </w:tblGrid>
      <w:tr>
        <w:trPr>
          <w:trHeight w:val="285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 </w:t>
            </w:r>
            <w:r>
              <w:rPr>
                <w:rFonts w:eastAsia="Batang;바탕"/>
                <w:b/>
                <w:bCs/>
                <w:vanish/>
              </w:rPr>
              <w:t>¶</w:t>
            </w:r>
            <w:r>
              <w:rPr>
                <w:rFonts w:eastAsia="Batang;바탕"/>
                <w:b/>
                <w:bCs/>
              </w:rPr>
              <w:t>Soins prénatals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ota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urcentage (%)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uvelles clientes reçues en CPN pendant la période du ra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Nombre de Séropositives au VIH connues à l'arrivée pendant la période du ra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mbre de clientes testées pour le VIH et ayant reçu le résultat pendant la période du ra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Testées séropositives pour le VIH et ayant reçu le résultat pendant la période du ra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Total connaissant leur sérologie (b+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Total des femmes enceintes séropositives pour le VIH (b+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Total évaluées pour l'éligibilité au TARV par CD4 ou stade clin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/f x 100</w:t>
            </w:r>
          </w:p>
        </w:tc>
      </w:tr>
      <w:tr>
        <w:trPr>
          <w:trHeight w:val="475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Total ayant reçu la prophylaxie ARV maternelle  ou le TARV pendant la période du rapport (la plus récente)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/f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Ayant reçu seulement la DU-NVP pendant la période du rapport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/f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Ayant reçu de l'AZT pendant la période du rapport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/f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Ayant reçu un TARV pendant la période du rapport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/f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Ayant  reçu le TPI1 (paludisme) pendant la période du ra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Ayant reçu le TPI2 (paludisme) pendant la période du rap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eastAsia="Batang;바탕"/>
              </w:rPr>
              <w:t xml:space="preserve">Ayant  suivi quatre visites CPN ou plu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Testées pour l'hémoglob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</w:rPr>
              <w:t>Dépistées pour la syphilis au moins une fois à n’importe quelle vis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q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/a x 100</w:t>
            </w:r>
          </w:p>
        </w:tc>
      </w:tr>
      <w:tr>
        <w:trPr>
          <w:trHeight w:val="26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</w:rPr>
              <w:t xml:space="preserve">Total des femmes positives pour le test de la syphili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/a x 100</w:t>
            </w:r>
          </w:p>
        </w:tc>
      </w:tr>
      <w:tr>
        <w:trPr>
          <w:trHeight w:val="10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Ayant reçu une supplémentation en fer (pendant au moins trois moi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/a x 100</w:t>
            </w:r>
          </w:p>
        </w:tc>
      </w:tr>
    </w:tbl>
    <w:p>
      <w:pPr>
        <w:pStyle w:val="Normal"/>
        <w:autoSpaceDE w:val="false"/>
        <w:ind w:right="505" w:hanging="0"/>
        <w:jc w:val="both"/>
        <w:rPr>
          <w:rFonts w:eastAsia="Batang;바탕"/>
        </w:rPr>
      </w:pPr>
      <w:r>
        <w:rPr/>
        <w:t xml:space="preserve">* </w:t>
      </w:r>
      <w:r>
        <w:rPr>
          <w:rFonts w:eastAsia="Batang;바탕"/>
        </w:rPr>
        <w:t xml:space="preserve">Les établissements feront le rapport sur les ARV reçus pendant les CPN dans  les zones ayant un faible taux d’accouchements dans les établissements de santé, </w:t>
      </w:r>
      <w:r>
        <w:rPr>
          <w:b/>
          <w:bCs/>
          <w:u w:val="single"/>
        </w:rPr>
        <w:t xml:space="preserve">OU </w:t>
      </w:r>
      <w:r>
        <w:rPr/>
        <w:t>pendant le Travail et l’Accouchement</w:t>
      </w:r>
      <w:r>
        <w:rPr>
          <w:rFonts w:eastAsia="Batang;바탕"/>
        </w:rPr>
        <w:t xml:space="preserve"> dans les zones ayant  un  taux élevé d’accouchements dans les établissements de santé</w:t>
      </w:r>
      <w:r>
        <w:rPr>
          <w:rFonts w:eastAsia="Batang;바탕"/>
          <w:vanish/>
        </w:rPr>
        <w:t>¶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</w:r>
    </w:p>
    <w:tbl>
      <w:tblPr>
        <w:tblW w:w="14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  <w:gridCol w:w="2884"/>
        <w:gridCol w:w="2678"/>
      </w:tblGrid>
      <w:tr>
        <w:trPr>
          <w:trHeight w:val="282" w:hRule="atLeast"/>
        </w:trPr>
        <w:tc>
          <w:tcPr>
            <w:tcW w:w="1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Travail et accouchement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ota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urcentage (%)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 xml:space="preserve">Nombre d'accouchement dans l’établissement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firstLine="34"/>
              <w:jc w:val="both"/>
              <w:rPr/>
            </w:pPr>
            <w:r>
              <w:rPr>
                <w:rFonts w:eastAsia="Batang;바탕"/>
              </w:rPr>
              <w:t xml:space="preserve">Accouchement par voie basse normal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eastAsia="Batang;바탕"/>
              </w:rPr>
              <w:t>Accouchement par voie basse assisté (forceps, ventouse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Accouchement par </w:t>
            </w:r>
            <w:r>
              <w:rPr>
                <w:rFonts w:eastAsia="Batang;바탕"/>
              </w:rPr>
              <w:t>césarien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eastAsia="Batang;바탕"/>
              </w:rPr>
              <w:t>Résultats de l’accouchement - nombre de naissances vivante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eastAsia="Batang;바탕"/>
              </w:rPr>
              <w:t xml:space="preserve">Résultats de l’accouchement – nombre de mort- nés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firstLine="34"/>
              <w:jc w:val="both"/>
              <w:rPr/>
            </w:pPr>
            <w:r>
              <w:rPr>
                <w:rFonts w:eastAsia="Batang;바탕"/>
              </w:rPr>
              <w:t xml:space="preserve">Parmi les  naissances vivantes, nouveau-nés avec un poids à la naissance </w:t>
            </w:r>
            <w:r>
              <w:rPr/>
              <w:t>≥2500 g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/e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eastAsia="Batang;바탕"/>
              </w:rPr>
              <w:t xml:space="preserve">Parmi les naissances vivantes, nouveau-nés avec un poids à la naissance </w:t>
            </w:r>
            <w:r>
              <w:rPr/>
              <w:t>&lt; 2500 g kg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/e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eastAsia="Batang;바탕"/>
              </w:rPr>
              <w:t>Admises en établissement  en raison de complications du travail et de l'accouchemen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</w:rPr>
              <w:t xml:space="preserve">Complications gérées dans l’établissement/transférées depuis l'établissement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j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Séropositives au VIH connues à l'arrivée pendant la période du rappo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/a x 100</w:t>
            </w:r>
          </w:p>
        </w:tc>
      </w:tr>
      <w:tr>
        <w:trPr>
          <w:trHeight w:val="470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Femmes enceintes vues pendant le Travail </w:t>
            </w:r>
            <w:r>
              <w:rPr/>
              <w:t>&amp; l’</w:t>
            </w:r>
            <w:r>
              <w:rPr>
                <w:rFonts w:eastAsia="Batang;바탕"/>
              </w:rPr>
              <w:t>Accouchement avec une sérologie VIH inconnue, qui ont été dépistées pour le VIH et ont reçu le résultat pendant la période du rappo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l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Testée séropositive pour le VIH et ayant reçu le résultat durant le Travail et</w:t>
            </w:r>
            <w:r>
              <w:rPr/>
              <w:t xml:space="preserve"> l’</w:t>
            </w:r>
            <w:r>
              <w:rPr>
                <w:rFonts w:eastAsia="Batang;바탕"/>
              </w:rPr>
              <w:t>A pendant la période de rapportag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Total des femmes enceintes séropositives (k+m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n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Total ayant reçu la prophylaxie ARV maternelle  ou le TARV pendant la période du rapport (la plus récente) *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/n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Ayant reçu seulement la DU-NVP pendant la période du rapport *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n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Ayant reçu de l'AZT pendant la période du rapport *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q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/n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Ayant reçu un TARV pendant la période du rapport *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/n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A </w:t>
            </w:r>
            <w:r>
              <w:rPr>
                <w:rFonts w:eastAsia="Batang;바탕"/>
              </w:rPr>
              <w:t>bénéficié d’une gestion active de la troisième phase du travail *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/a x 100</w:t>
            </w:r>
          </w:p>
        </w:tc>
      </w:tr>
      <w:tr>
        <w:trPr>
          <w:trHeight w:val="259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</w:rPr>
              <w:t xml:space="preserve">Nouveau-nés présentant des complications gérés dans l’établissement/transférés depuis l’établissement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t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505" w:hanging="0"/>
        <w:jc w:val="both"/>
        <w:rPr/>
      </w:pPr>
      <w:r>
        <w:rPr>
          <w:rFonts w:eastAsia="Batang;바탕"/>
        </w:rPr>
        <w:t xml:space="preserve">Note : </w:t>
      </w:r>
      <w:r>
        <w:rPr>
          <w:rFonts w:eastAsia="Batang;바탕"/>
          <w:vanish/>
        </w:rPr>
        <w:t>¶</w:t>
      </w:r>
      <w:r>
        <w:rPr>
          <w:rFonts w:eastAsia="Batang;바탕"/>
        </w:rPr>
        <w:t>L'indicateur sur le dépistage du VIH doit être renseigné séparément dans les statistiques de CPN et celles du travail et de l’accouchement</w:t>
      </w:r>
      <w:r>
        <w:rPr/>
        <w:t xml:space="preserve">, et ne doit pas être agrégé </w:t>
      </w:r>
      <w:r>
        <w:rPr>
          <w:rFonts w:eastAsia="Batang;바탕"/>
        </w:rPr>
        <w:t>selon l'adaptation du pays</w:t>
      </w:r>
    </w:p>
    <w:p>
      <w:pPr>
        <w:pStyle w:val="Normal"/>
        <w:jc w:val="bot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3017"/>
        <w:gridCol w:w="2556"/>
      </w:tblGrid>
      <w:tr>
        <w:trPr>
          <w:trHeight w:val="281" w:hRule="atLeast"/>
        </w:trPr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 Nourrissons exposés au VIH</w:t>
            </w:r>
            <w:r>
              <w:rPr>
                <w:rFonts w:eastAsia="Batang;바탕"/>
                <w:b/>
                <w:bCs/>
                <w:vanish/>
              </w:rPr>
              <w:t>¶</w:t>
            </w:r>
            <w:r>
              <w:rPr>
                <w:rFonts w:eastAsia="Batang;바탕"/>
                <w:b/>
                <w:bCs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otal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urcentage (%)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Total de nourrissons exposés au VIH ayant franchi l’âge de 12 mois dans la période du rapport </w:t>
            </w:r>
            <w:r>
              <w:rPr>
                <w:rFonts w:eastAsia="Batang;바탕"/>
                <w:vanish/>
              </w:rPr>
              <w:t>¶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Total ayant fait un test de dépistage du VIH à 12 moi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/a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eastAsia="Batang;바탕"/>
              </w:rPr>
              <w:t>Dépistés par test virologique VIH à 2 moi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a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eastAsia="Batang;바탕"/>
              </w:rPr>
              <w:t>Dépistés par test virologique initial entre 3-12 moi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a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Batang;바탕"/>
              </w:rPr>
              <w:t>Dépistés par test rapide d'anticorps VIH avant 12 moi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/a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Total de nourrissons exposés au VIH ayant reçu  le DTC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/a x 100</w:t>
            </w:r>
          </w:p>
        </w:tc>
      </w:tr>
      <w:tr>
        <w:trPr>
          <w:trHeight w:val="99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Total des modes d'alimentation évalués lors de l'administration du DTC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/a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eastAsia="Batang;바탕"/>
              </w:rPr>
              <w:t xml:space="preserve">Etait à l’allaitement maternel  exclusif à DTC3 </w:t>
            </w:r>
            <w:r>
              <w:rPr>
                <w:rFonts w:eastAsia="Batang;바탕"/>
                <w:vanish/>
              </w:rPr>
              <w:t>¶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/f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eastAsia="Batang;바탕"/>
              </w:rPr>
              <w:t>Etait à l’alimentation de substitution exclusive à DTC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/f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eastAsia="Batang;바탕"/>
              </w:rPr>
              <w:t>Etait à l’alimentation mixte à DTC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/f x 100</w:t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Batang;바탕"/>
              </w:rPr>
              <w:t>Total des nourrissons exposés au VIH ayant franchi l’âge de 2 mois dans la période du rappor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Batang;바탕"/>
              </w:rPr>
              <w:t>Ayant commencé le CTX à 2 moi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/k x 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3:01:00Z</dcterms:created>
  <dc:creator>user</dc:creator>
  <dc:description/>
  <cp:keywords/>
  <dc:language>en-US</dc:language>
  <cp:lastModifiedBy>user</cp:lastModifiedBy>
  <dcterms:modified xsi:type="dcterms:W3CDTF">2010-11-21T03:04:00Z</dcterms:modified>
  <cp:revision>1</cp:revision>
  <dc:subject/>
  <dc:title>Rapport d'activité </dc:title>
</cp:coreProperties>
</file>