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ercice sur le registre TARV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ompréhension et analyse des données venant d’un registre TARV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onner le Registre TARV qui a été complété jusqu’au mois 12 (exercice 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ire et répondre aux questions ci-dess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 est le mois 0 pour cette cohorte ?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Quel est le mois 6 pour cette cohorte ?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Combien de patients ont commencé le TARV dans cette clinique (Baseline/Mois 0)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 était le nombre de patients de la cohorte originale avec des CD4&gt; ou =200 (avec ceux qui ont des CD4 disponible) au début du traitement ?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 était le nombre de patients avec des CD4 supérieur ou égal à 200 après 6 mois  de TARV ?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ù avez-vous trouvé cette information ? _______________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quel est le but  de connaitre cette information ? et comment cette information est-elle utilisé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ombien de patients ont arreté le TARV, abandonné, ou perdu de vue, DCD, ou transféré ailleurs après 12 mois ?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ans le tableau ci-dessous, énumérer les codes des régimes, le nom complet du régime, et combien de patients sont sur chaque régime à 6 mois 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 du rég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plet du rég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patient sur ce régi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bien de patients sont en première ligne de traitement à 12 mois ?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Quel proportion de patient sont en second ligne ou plus élevée à 12 mois sur l’ensemble des patients qui sont en traitement quelque soit le régime (à 12 mois)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bien de patients étaient aussi en traitement TB au moment du démarrage du TARV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ù avez-vous trouvé cette information ? _____________________________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Quel est le but  de connaitre cette information ? et comment cette information est-elle utilisé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rmi les patients sous traitement TB et ceux qui ne sont pas sous traitement Tb, est ce que le statut tuberculose a été systématiquement contrôle a chaque visite 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ù avez-vous trouvé cette information ?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21:00Z</dcterms:created>
  <dc:creator>user</dc:creator>
  <dc:description/>
  <cp:keywords/>
  <dc:language>en-US</dc:language>
  <cp:lastModifiedBy>user</cp:lastModifiedBy>
  <cp:lastPrinted>2010-11-22T12:11:00Z</cp:lastPrinted>
  <dcterms:modified xsi:type="dcterms:W3CDTF">2011-02-15T14:27:00Z</dcterms:modified>
  <cp:revision>6</cp:revision>
  <dc:subject/>
  <dc:title>Compréhension et analyse des données venant d’un registre TARV</dc:title>
</cp:coreProperties>
</file>