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  <w:t>Rapport  de la cohorte TARV</w:t>
      </w:r>
    </w:p>
    <w:tbl>
      <w:tblPr>
        <w:tblW w:w="13869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9"/>
        <w:gridCol w:w="1080"/>
        <w:gridCol w:w="720"/>
        <w:gridCol w:w="720"/>
        <w:gridCol w:w="720"/>
        <w:gridCol w:w="900"/>
        <w:gridCol w:w="720"/>
        <w:gridCol w:w="720"/>
        <w:gridCol w:w="720"/>
      </w:tblGrid>
      <w:tr>
        <w:trPr>
          <w:trHeight w:val="1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ur une cohorte commençant le TARV par mois/année : au départ</w:t>
            </w:r>
            <w:r>
              <w:rPr>
                <w:vanish/>
              </w:rPr>
              <w:t>¶</w:t>
            </w:r>
            <w:r>
              <w:rPr/>
              <w:t xml:space="preserve">, et ensuite résultats à 6 mois sous le TARV, 12 mois sous le TARV,  24 mois sous le TARV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horte</w:t>
              <w:br/>
              <w:t>Janv. 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  <w:p>
            <w:pPr>
              <w:pStyle w:val="Normal"/>
              <w:jc w:val="both"/>
              <w:rPr/>
            </w:pPr>
            <w:r>
              <w:rPr/>
              <w:t>mois</w:t>
              <w:br/>
              <w:t>Juill. 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mois</w:t>
              <w:br/>
              <w:t>Janv. 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 mois</w:t>
            </w:r>
          </w:p>
          <w:p>
            <w:pPr>
              <w:pStyle w:val="Normal"/>
              <w:jc w:val="both"/>
              <w:rPr/>
            </w:pPr>
            <w:r>
              <w:rPr/>
              <w:t>Janv. 0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horte</w:t>
              <w:br/>
              <w:t>Fev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mois</w:t>
              <w:br/>
              <w:t>Août  0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mois</w:t>
              <w:br/>
              <w:t>Fev 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4 mois </w:t>
            </w:r>
          </w:p>
          <w:p>
            <w:pPr>
              <w:pStyle w:val="Normal"/>
              <w:jc w:val="both"/>
              <w:rPr/>
            </w:pPr>
            <w:r>
              <w:rPr/>
              <w:t>Fev</w:t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Débute le TARV dans cet établissement - cohorte initiale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I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ransferts (référés)                        </w:t>
              <w:tab/>
            </w:r>
            <w:r>
              <w:rPr/>
              <w:t>Ajouter  +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O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ransférés ailleurs                 </w:t>
            </w:r>
            <w:r>
              <w:rPr/>
              <w:t>Soustraire   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Cohorte nette actuel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 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 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Sous le schéma thérapeutique initial de première ligne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6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Sous le schéma thérapeutique de substitution première ligne (substitué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6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Sous le schéma thérapeutique de deuxième ligne (changement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rêt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écè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du (manquant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erdu de vue (ABANDON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urcentage de la cohorte vivante et sous TAR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[ (H + I + J) / N  * 100 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%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%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Médiane de CD4 ou proportion </w:t>
            </w:r>
            <w:r>
              <w:rPr>
                <w:b/>
              </w:rPr>
              <w:t xml:space="preserve">≥ 200 </w:t>
            </w:r>
            <w:r>
              <w:rPr>
                <w:b/>
                <w:bCs/>
                <w:vanish/>
              </w:rPr>
              <w:t>¶</w:t>
            </w:r>
            <w:r>
              <w:rPr>
                <w:b/>
                <w:bCs/>
              </w:rPr>
              <w:t>[ de ceux avec les CD4 disponibles ] (facultatif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0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Proportion de patients avec le % de CD4 &lt; 15% </w:t>
            </w:r>
            <w:r>
              <w:rPr/>
              <w:t>(enfants &lt; 5 ans avec les CD4 disponibles - facultati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3:15:00Z</dcterms:created>
  <dc:creator>user</dc:creator>
  <dc:description/>
  <cp:keywords/>
  <dc:language>en-US</dc:language>
  <cp:lastModifiedBy>user</cp:lastModifiedBy>
  <dcterms:modified xsi:type="dcterms:W3CDTF">2010-11-22T00:44:00Z</dcterms:modified>
  <cp:revision>2</cp:revision>
  <dc:subject/>
  <dc:title>Rapport  de la cohorte TARV</dc:title>
</cp:coreProperties>
</file>