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Système intégré de suivi du Patient pour les soins VIH/traitement ARV, SMI/PTME et TB/VIH (3ILPMS)</w:t>
        <w:br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Exercice : TB/VIH</w:t>
      </w:r>
    </w:p>
    <w:p>
      <w:pPr>
        <w:pStyle w:val="Normal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5580"/>
        <w:gridCol w:w="900"/>
      </w:tblGrid>
      <w:tr>
        <w:trPr>
          <w:trHeight w:val="40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uestion 1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Regarder le registre Pré TARV fourni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 xml:space="preserve">Quelle est la proportion de patients nouvellement enregistrés qui ont connu une évaluation du statut TB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Quelle proportion a commencé ou a continué le traitement TB 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Quelle proportion a commencé la Prophylaxie IN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uestion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fr-FR"/>
              </w:rPr>
              <w:t>Regarder le registre TARV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fr-FR"/>
              </w:rPr>
              <w:t>Selon ce registre combien de personnes ont commencé ou ont continué le traitement TB pendant le dernier trimestre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7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uestion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fr-FR"/>
              </w:rPr>
              <w:t>Regarder le registre T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Quelle proportion de patients dans ce registre a été évaluée pour le VIH 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fr-FR"/>
              </w:rPr>
              <w:t>De ces derniers quelle est la proportion de HIV+ 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Parmi les positifs quelle proportion a commencée à la fois la prophylaxie Cotri et le TARV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uestion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s registres TARV et TB couvrent la même zone de couverture.  Contrôler les noms des patients TB qui sont HIV +  sur le registre TB contre celui de TARV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fr-FR"/>
              </w:rPr>
              <w:t xml:space="preserve">Combien de patients avec TB sont entrain de recevoir le TARV? 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Qu’est-ce qui aurait pu se passer avec les autres?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9:27:00Z</dcterms:created>
  <dc:creator>gunnebergc</dc:creator>
  <dc:description/>
  <cp:keywords/>
  <dc:language>en-US</dc:language>
  <cp:lastModifiedBy>user</cp:lastModifiedBy>
  <cp:lastPrinted>2010-11-24T15:41:00Z</cp:lastPrinted>
  <dcterms:modified xsi:type="dcterms:W3CDTF">2011-02-15T14:08:00Z</dcterms:modified>
  <cp:revision>7</cp:revision>
  <dc:subject/>
  <dc:title>Three Interlinked Systems for HIV care/ART, MCH/PMTCT and TB/HIV (3ILPM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1854534</vt:r8>
  </property>
  <property fmtid="{D5CDD505-2E9C-101B-9397-08002B2CF9AE}" pid="3" name="_AuthorEmail">
    <vt:lpwstr>gunnebergc@who.int</vt:lpwstr>
  </property>
  <property fmtid="{D5CDD505-2E9C-101B-9397-08002B2CF9AE}" pid="4" name="_AuthorEmailDisplayName">
    <vt:lpwstr>Gunneberg, Christian</vt:lpwstr>
  </property>
  <property fmtid="{D5CDD505-2E9C-101B-9397-08002B2CF9AE}" pid="5" name="_EmailSubject">
    <vt:lpwstr>send me your contact info and flights details pleas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