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lang w:val="en-US"/>
        </w:rPr>
        <w:drawing>
          <wp:inline distT="0" distB="0" distL="0" distR="0">
            <wp:extent cx="937260" cy="9194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            </w:t>
      </w:r>
      <w:r>
        <w:rPr>
          <w:lang w:val="en-US"/>
        </w:rPr>
        <w:drawing>
          <wp:inline distT="0" distB="0" distL="0" distR="0">
            <wp:extent cx="1115695" cy="9144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            </w:t>
      </w:r>
      <w:r>
        <w:rPr>
          <w:lang w:val="en-US"/>
        </w:rPr>
        <w:drawing>
          <wp:inline distT="0" distB="0" distL="0" distR="0">
            <wp:extent cx="965200" cy="91440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Séminaire Régional sur le Suivi et Evaluation des Programmes VIH/SIDA 2011</w:t>
      </w:r>
    </w:p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SAG – DAKAR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EXERCICES  GEOGRAPHIQUES : </w:t>
      </w:r>
      <w:r>
        <w:rPr>
          <w:b/>
          <w:sz w:val="24"/>
          <w:szCs w:val="24"/>
        </w:rPr>
        <w:t>CARTOGRAPHIE D’UN SHAPE POINT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F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iter à l’utilisation du Shape sous forme de point. Les participants à ce séminaire auront dans le cadre de leur mission de tous les jours à travailler avec des données désagrégées venues directement des structures sanitai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La cartographie multi variée est appliquée dans ce cas du Shape point pour montrer qu’on peut aussi faire la bi variation avec ce type de Shape.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EXERC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rapport mensuel du district sanitaire de Ranérou de la région de Saint Louis du Sénégal a donné les prévalences d’IST avec écoulement et d’IST avec ulcération consignées dans le tableau ci dessous.  </w:t>
      </w:r>
    </w:p>
    <w:p>
      <w:pPr>
        <w:pStyle w:val="Caption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ableau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Tableau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 : Prévalences d’IST avec écoulement et d’IST avec ulcération des postes de santé du district sanitaire de Ranerou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693"/>
        <w:gridCol w:w="2123"/>
      </w:tblGrid>
      <w:tr>
        <w:trPr>
          <w:trHeight w:val="31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fr-FR"/>
              </w:rPr>
              <w:t>Poste de Santé du District Sanitaire de Ranérou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fr-FR"/>
              </w:rPr>
              <w:t>IST avec écoulement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fr-FR"/>
              </w:rPr>
              <w:t>IST avec ulcération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Vélingara Ferl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5,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Thionok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Louguéré Thioll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6,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Younouféré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4,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Oudallay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Loumbol Samba Abdoul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Pétièl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6,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7,4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Mba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,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Salalato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Mbém Mbé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Badagor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7,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Fourdo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Nawré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Source</w:t>
      </w:r>
      <w:r>
        <w:rPr>
          <w:b/>
          <w:sz w:val="16"/>
          <w:szCs w:val="16"/>
        </w:rPr>
        <w:t> : Données fictives à but pédagogiqu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jouter dans la vue le shapefile PS_2010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rifier dans la table attributaire de PS_2010 si les données du tableau ci-dessus sont saisi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iliser le champ </w:t>
      </w:r>
      <w:r>
        <w:rPr>
          <w:rFonts w:cs="Times New Roman" w:ascii="Times New Roman" w:hAnsi="Times New Roman"/>
          <w:i/>
          <w:sz w:val="24"/>
          <w:szCs w:val="24"/>
        </w:rPr>
        <w:t>ist_ulce</w:t>
      </w:r>
      <w:r>
        <w:rPr>
          <w:rFonts w:cs="Times New Roman" w:ascii="Times New Roman" w:hAnsi="Times New Roman"/>
          <w:sz w:val="24"/>
          <w:szCs w:val="24"/>
        </w:rPr>
        <w:t xml:space="preserve"> de la table attributaire de PS_2010 pour faire une carte avec des cercles proportionnels (</w:t>
      </w:r>
      <w:r>
        <w:rPr>
          <w:rFonts w:cs="Times New Roman" w:ascii="Times New Roman" w:hAnsi="Times New Roman"/>
          <w:i/>
          <w:sz w:val="24"/>
          <w:szCs w:val="24"/>
        </w:rPr>
        <w:t>Graduated Symbo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tiliser le champ </w:t>
      </w:r>
      <w:r>
        <w:rPr>
          <w:rFonts w:cs="Times New Roman" w:ascii="Times New Roman" w:hAnsi="Times New Roman"/>
          <w:i/>
          <w:sz w:val="24"/>
          <w:szCs w:val="24"/>
        </w:rPr>
        <w:t>ist_ecoul</w:t>
      </w:r>
      <w:r>
        <w:rPr>
          <w:rFonts w:cs="Times New Roman" w:ascii="Times New Roman" w:hAnsi="Times New Roman"/>
          <w:sz w:val="24"/>
          <w:szCs w:val="24"/>
        </w:rPr>
        <w:t xml:space="preserve"> de la table attributaire de PS_2010 pour faire une carte sous la forme de couleur hachurée (Graduated Color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ire l’habillage de la carte aux cercles proportionnels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rter dans Mes Documents, la carte produite sous le format JPEG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rti du format JPEG, copier la carte produite dans le format Word et Power poi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XERCICES  GIS : CARTOGRAPHIE D’UN SHAPE POI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  <w:lang w:val="fr-FR"/>
    </w:rPr>
  </w:style>
  <w:style w:type="character" w:styleId="FooterChar">
    <w:name w:val="Footer Char"/>
    <w:basedOn w:val="DefaultParagraphFont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09:00Z</dcterms:created>
  <dc:creator> </dc:creator>
  <dc:description/>
  <cp:keywords/>
  <dc:language>en-US</dc:language>
  <cp:lastModifiedBy>CPC</cp:lastModifiedBy>
  <dcterms:modified xsi:type="dcterms:W3CDTF">2011-02-14T22:34:00Z</dcterms:modified>
  <cp:revision>9</cp:revision>
  <dc:subject/>
  <dc:title/>
</cp:coreProperties>
</file>