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  <w:r>
        <w:rPr>
          <w:b/>
          <w:bCs/>
          <w:sz w:val="28"/>
        </w:rPr>
        <w:t>CONSIGNES DES TRAVAUX DE GROUPES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sz w:val="28"/>
        </w:rPr>
        <w:t xml:space="preserve">                                                   </w:t>
      </w:r>
      <w:r>
        <w:rPr>
          <w:b/>
          <w:bCs/>
          <w:sz w:val="28"/>
        </w:rPr>
        <w:t>LES CADRES DE  S/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>A partir des informations sur les programmes de vos groupes de travail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(Multisectoriel, Prise en Charge, PTME, CDV, CCC) :  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Elaborez  les trois types de cadres de suivi et évaluation (2 heures) 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(La créativité est encouragée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Présentez vos travaux  en plénière (2 heures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1:27:00Z</dcterms:created>
  <dc:creator>AMANI</dc:creator>
  <dc:description/>
  <cp:keywords/>
  <dc:language>en-US</dc:language>
  <cp:lastModifiedBy>amani</cp:lastModifiedBy>
  <cp:lastPrinted>2011-02-06T18:42:00Z</cp:lastPrinted>
  <dcterms:modified xsi:type="dcterms:W3CDTF">2011-02-06T18:43:00Z</dcterms:modified>
  <cp:revision>10</cp:revision>
  <dc:subject/>
  <dc:title>                                     CONSIGNES DES TRAVAUX DE GROUPES</dc:title>
</cp:coreProperties>
</file>