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lang w:val="en-US"/>
        </w:rPr>
        <w:drawing>
          <wp:inline distT="0" distB="0" distL="0" distR="0">
            <wp:extent cx="937260" cy="9194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>
          <w:lang w:val="en-US"/>
        </w:rPr>
        <w:drawing>
          <wp:inline distT="0" distB="0" distL="0" distR="0">
            <wp:extent cx="1115695" cy="914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>
          <w:lang w:val="en-US"/>
        </w:rPr>
        <w:drawing>
          <wp:inline distT="0" distB="0" distL="0" distR="0">
            <wp:extent cx="965200" cy="91440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Séminaire Régional sur le Suivi et Evaluation des Programmes VIH/SIDA 2011</w:t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SAG – DAKAR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EXERCICES  GEOGRAPHIQUES : </w:t>
      </w:r>
      <w:r>
        <w:rPr>
          <w:b/>
          <w:sz w:val="24"/>
          <w:szCs w:val="24"/>
        </w:rPr>
        <w:t>CARTE MULTI VARIE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mettre de produire une carte multi variée en utilisant des indicateurs dynamiques changeant au fil des mois ou des anné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itier  à l’utilisation les fonctionnalités Diagramme circulaire et Histogramme, avec comme couche de fond une couleur dégradé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ister sur l’importance de la table attributaire pour le participant dans l’élaboration d’une car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Montrer comment faire une carte du début à la fin avec le logiciel de cartographie Arcview.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hef de la division de lutte contre le VIH/IST a reçu les résultats de l’EDS 5. Il veut voir l’évolution de certains comportements à risque des femmes en matière de sexualité en les comparant aux résultats des EDS3 et EDS4. Ainsi il cible l’indicateur « </w:t>
      </w:r>
      <w:r>
        <w:rPr>
          <w:rFonts w:cs="Times New Roman" w:ascii="Times New Roman" w:hAnsi="Times New Roman"/>
          <w:b/>
          <w:i/>
          <w:sz w:val="24"/>
          <w:szCs w:val="24"/>
        </w:rPr>
        <w:t>la proportion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emmes âgées de 15 à 24 ans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onnaissant les moyens de prévention du VIH 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gend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ableau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Tableau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 : La proportion de femmes âgées de 15 à 24 ans connaissant les moyens de prévention du VIH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526"/>
        <w:gridCol w:w="644"/>
        <w:gridCol w:w="644"/>
        <w:gridCol w:w="644"/>
        <w:gridCol w:w="993"/>
      </w:tblGrid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fr-FR"/>
              </w:rPr>
              <w:t>N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fr-FR"/>
              </w:rPr>
              <w:t>REG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fr-FR"/>
              </w:rPr>
              <w:t>EDS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fr-FR"/>
              </w:rPr>
              <w:t>EDS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fr-FR"/>
              </w:rPr>
              <w:t>EDS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fr-FR"/>
              </w:rPr>
              <w:t>FAR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Dak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0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7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616596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Diourbe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1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4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14916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Fatic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9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2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43913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aolac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5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95330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Kold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7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28255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Loug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0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4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4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82484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Matam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7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8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27185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 xml:space="preserve">Saint louis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4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7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98617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Tambacound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7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9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72649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Thiè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0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45385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Ziguincho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0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24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3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fr-FR"/>
              </w:rPr>
              <w:t>1103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urces :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DS 4 (2005), Annuaire 2009,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e reste est constitué de données choisies pour des raisons pédagogiques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outer dans la vue la couche des onze région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isir dans la table attributaire de la couche des onze régions les résultats de l’EDS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ser le champ FAR de la table attributaire pour faire une carte hachurée avec une couleur dégradé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outer à nouveau la couche des onze région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iliser les champs EDS3, EDS4, et EDS5 de la table attributaire de la nouvelle couche ajoutée pour faire une carte sous la forme de diagramme circulaire, et d’histogramm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ire l’habillage de la carte multi variée (cas de l’histogramme) ainsi confectionnée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rter dans Mes Documents, la carte produite sous le format JPEG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rti du format JPEG, copier la carte produite dans le format Word et Power point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XERCICES  GIS : CARTE MULTI VARIE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Car1">
    <w:name w:val=" Car Car1"/>
    <w:basedOn w:val="Policepardfaut"/>
    <w:qFormat/>
    <w:rPr>
      <w:sz w:val="22"/>
      <w:szCs w:val="22"/>
      <w:lang w:val="fr-FR"/>
    </w:rPr>
  </w:style>
  <w:style w:type="character" w:styleId="CarCar">
    <w:name w:val=" Car Car"/>
    <w:basedOn w:val="Policepardfau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08:00Z</dcterms:created>
  <dc:creator> </dc:creator>
  <dc:description/>
  <cp:keywords/>
  <dc:language>en-US</dc:language>
  <cp:lastModifiedBy>seck</cp:lastModifiedBy>
  <cp:lastPrinted>2011-02-03T11:51:00Z</cp:lastPrinted>
  <dcterms:modified xsi:type="dcterms:W3CDTF">2011-02-03T11:53:00Z</dcterms:modified>
  <cp:revision>18</cp:revision>
  <dc:subject/>
  <dc:title/>
</cp:coreProperties>
</file>