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OGRAPHIE DE L’UTI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3110" cy="342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3110" cy="342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58:00Z</dcterms:created>
  <dc:creator>lgnassou@jsi.com</dc:creator>
  <dc:description/>
  <cp:keywords/>
  <dc:language>en-US</dc:language>
  <cp:lastModifiedBy>lgnassou@jsi.com</cp:lastModifiedBy>
  <dcterms:modified xsi:type="dcterms:W3CDTF">2010-05-26T13:03:00Z</dcterms:modified>
  <cp:revision>1</cp:revision>
  <dc:subject/>
  <dc:title>CARTOGRAPHIE DE L’UTILISATION</dc:title>
</cp:coreProperties>
</file>