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MINAIRE SUR LE SUIVI/EVALUATION DES PROGRAMMES VIH EN AFRIQUE FRANCOPH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ESAG, Dakar, Sénég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e : Suivi des Approvisionnements et de l’utilisation des ARV par les malade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S PRATIQU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urée : 30 minut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rganisation des groupes  classique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xt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ous etes responsables du programme VIH dans votre pays et vous devez soumettre au fonds mondial un plan de gestion des achats et des approvisionn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te tenu de l’importance de ce plan et après avoir réuni vos experts du domaine pharmaceutique, vous décidez de définir les modalités de suivi de cette activ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 cet effet,  vous  etes  amenés à répondre aux questions suivan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 /Définissez  l’approvisionnement et donnez ses principales phas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/ Selon vous quelles sont les phases du cycle d’approvisionnement qui doivent faire l’objet d’un suivi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Quelles sont les paramètres dont il faut disposer pour faire une bonne quantification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Citer deux  indicateurs   de suivi des approvisionnement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 Quel est le taux minimal qui traduit une bonne observanc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43:00Z</dcterms:created>
  <dc:creator> </dc:creator>
  <dc:description/>
  <cp:keywords/>
  <dc:language>en-US</dc:language>
  <cp:lastModifiedBy>seck</cp:lastModifiedBy>
  <cp:lastPrinted>2011-02-03T11:55:00Z</cp:lastPrinted>
  <dcterms:modified xsi:type="dcterms:W3CDTF">2011-02-03T11:43:00Z</dcterms:modified>
  <cp:revision>2</cp:revision>
  <dc:subject/>
  <dc:title>SEMINAIRE SUR LE SUIVI/EVALUATION DES PROGRAMMES VIH EN AFRIQUE FRANCOPHONE</dc:title>
</cp:coreProperties>
</file>